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2, un accordo di collaborazione, valido almeno per la stagione sportiva 2021/2022, con una società di calcio femminile di Serie A, di Serie B, di Serie C, di Eccellenza o di Promozione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38035501"/>
            <w:bookmarkStart w:id="1" w:name="__Fieldmark__0_193803550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38035501"/>
            <w:bookmarkStart w:id="3" w:name="__Fieldmark__1_193803550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938035501"/>
            <w:bookmarkStart w:id="5" w:name="__Fieldmark__2_193803550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1-04-22T08:34:00Z</dcterms:modified>
  <cp:revision>33</cp:revision>
  <dc:subject/>
  <dc:title/>
</cp:coreProperties>
</file>